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ционерное общество «Институт перспективных технолог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ЕНЕРАЛЬНЫЙ ПЛАН ВЕСЕННЕНСКОГО СЕЛЬСОВЕТА УСТЬ-АБАКАНСКОГО РАЙОНА РЕСПУБЛИКИ ХАКАС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08"/>
          <w:tab w:val="left" w:pos="0" w:leader="none"/>
          <w:tab w:val="left" w:pos="38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21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852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lineRule="auto" w:line="276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none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8696894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Сведения о видах, назначении и наименовании планируемых для размещения объектов местного значения в Весенненском сельсовете, их основные характери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none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8696894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Параметры функциональных зон, сведения о планируемых для размещения в них объекта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"/>
        <w:numPr>
          <w:ilvl w:val="0"/>
          <w:numId w:val="4"/>
        </w:numPr>
        <w:outlineLvl w:val="0"/>
        <w:rPr/>
      </w:pPr>
      <w:bookmarkStart w:id="0" w:name="__RefHeading___Toc86968944"/>
      <w:bookmarkEnd w:id="0"/>
      <w:r>
        <w:rPr/>
        <w:t>Сведения о видах, назначении и наименовании планируемых для размещения объектов местного значения в Весенненском сельсовете, их основные характеристик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22"/>
        <w:gridCol w:w="2225"/>
        <w:gridCol w:w="2334"/>
        <w:gridCol w:w="2379"/>
        <w:gridCol w:w="2974"/>
        <w:gridCol w:w="2690"/>
      </w:tblGrid>
      <w:tr>
        <w:trPr>
          <w:tblHeader w:val="true"/>
          <w:trHeight w:val="110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, наименование объек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объек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функциональной зон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и зон с особыми условиями использов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простран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арк (парк семейного отдых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сенне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зелененных территорий общего пользова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простран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зона отдых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сенне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ые зон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физической культуры и массового спор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сооружение (спортивно-оздоровительная площадк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сеннее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овых сетей</w:t>
            </w:r>
          </w:p>
          <w:p>
            <w:pPr>
              <w:pStyle w:val="Default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ротяженностью 1,33 к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сенне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зоны водопроводных сетей – 5 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теплоснабж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овых сетей</w:t>
            </w:r>
          </w:p>
          <w:p>
            <w:pPr>
              <w:pStyle w:val="Default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ров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ротяженностью 590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сенне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зоны водопроводных сетей – 3 м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4"/>
        </w:numPr>
        <w:outlineLvl w:val="0"/>
        <w:rPr/>
      </w:pPr>
      <w:bookmarkStart w:id="1" w:name="__RefHeading___Toc86968945"/>
      <w:bookmarkEnd w:id="1"/>
      <w:r>
        <w:rPr/>
        <w:t>Параметры функциональных зон, сведения о планируемых для размещения в них объектах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981"/>
        <w:gridCol w:w="1552"/>
        <w:gridCol w:w="895"/>
        <w:gridCol w:w="2004"/>
        <w:gridCol w:w="2101"/>
        <w:gridCol w:w="2425"/>
        <w:gridCol w:w="2214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ы функциональных зон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ланируемых объектах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, 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знач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ого знач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ого значения Муниципального райо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ого значения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сельского посе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98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астройки индивидуальными жилыми дом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астройки малоэтажными жилыми дом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ая общественно-деловая з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ортивное сооружение (спортивно-оздоровительная площадка) – 1 объект 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деловая з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зона отдыха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з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овых с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а и теплопрово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нфраструкту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55,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оны сельскохозяйственного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ы рекреационного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арк – 1 объект (строительство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лес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0,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екреационные зо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9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кладби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кладирования и захоронения от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зелененных территорий специального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кватор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о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36"/>
      <w:ind w:firstLine="682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53:00Z</dcterms:created>
  <dc:creator>29</dc:creator>
  <dc:description/>
  <cp:keywords/>
  <dc:language>en-US</dc:language>
  <cp:lastModifiedBy>Zakirov</cp:lastModifiedBy>
  <cp:lastPrinted>2021-11-26T15:06:00Z</cp:lastPrinted>
  <dcterms:modified xsi:type="dcterms:W3CDTF">2022-09-21T02:52:00Z</dcterms:modified>
  <cp:revision>11</cp:revision>
  <dc:subject/>
  <dc:title>АДМИНИСТРАЦИЯ ТЮКАЛИНСКОГО МУНИЦИПАЛЬНОГО РАЙОНА ОМСКОЙ ОБЛАСТИ</dc:title>
</cp:coreProperties>
</file>